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COPYRIGHT (c) 1989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the source file SLIB.C for more informatio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2.0 1-DEC-89, 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-g flag to enable mark-and-swee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stop-an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et_Repl_Hooks, catch &amp; 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(optional)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30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Computer Progra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ark and sweep garbage collector may be selec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is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ting of data types. For example, if X is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object then examining X-&gt;type will give you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management techniques which may be chos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-g argu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1 (the default) is stop-and-copy. This is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implementation. GC is only done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0 is mark-and-sweep. GC is done at any time,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lementation is no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p-and-cop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(e.g. at startup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location which 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,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all the garbage collect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ark-and-swe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k-and-sweep GC the objects are not reloca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s to LOOK at objects which are referenc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local variables of the underlying (in this case C-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cedures. If a pointer "LOOKS" like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(see the procedure mark_locations_array) then it may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points to may be marked, as being in-use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ked into the freelist in the gc_swee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mark_and_sweep storage management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hea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-up cost to initially link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be avoided by more general but slower NEWC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es not COMPACT or LOCALIZE the use of storage. This is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a virtual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ntire heap must be looked at, not just the parts with usefu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-and-sweep is slower in that it has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for a given heap size, however the heap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for a given problem being solved. More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READ-ONLY, STATIC, storage spa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most sophisticated stop-and-copy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ake into account considerations of object usage temp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compiled and run by the author on Sun III and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Multimax, 4.3BSD VAX, VAX/VMS, and AMIGA 500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o s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] [-iXXXXX] [-g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where X = 1 for stop-and-copy GC, X = 0 fo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-car! set-cd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. (Use eqv? 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conc, takes symbols as arguments and appen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st,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-and-sweep storage management mode the argument on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verbosity of G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, does a mark-and-sweep garbage collection. If called with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gc messages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ch tag exp, Sets up a dynamic catch frame using tag. Then evaluates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row tag value, finds the nearest *catch with an EQ tag,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dures in main program sio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VMS specific function that takes a singl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EDT editor (as a procedure)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b is the same as standard-fib. You can time it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ib to get an idea of the overhead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rms of *catch and *throw. So upward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de under #ifdef is the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It uses the the tms_utime slo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cycle of 1/6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register marking code used in the mark-and-swee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on machines that do not keep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ain memory at all times. It is assumed that setjmp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into the jmp_buff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of type casting in close_open_files and v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of an un-interned symbol is used as a pointer t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de (a conser, a print case, and two gc cases)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for keeping track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ck is not always aligned (in LISP-PTR sens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mark_and_sweep procedure will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a byte addressed 32-bit point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start_ptr: [LISP-PTR(4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nd:       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k_locations goes from start to end it will get off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ddle, and therefore the stack mark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identify some valid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to this. A more aggres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rk_locations procedur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there might be 2-byte random object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n use two calls to mark_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ink there might be 1-byte random objects, then 4 call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1,((char *)&amp;stack_end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3,((char *)&amp;stack_end) +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face to other progra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program does not want to actually have a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instead wants to do something else entire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t_repl_hooks to set up for procedu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ting the prompt "&gt; " and other info string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ing (getting)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eof_val may be called inside your re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value that will cause exit from the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a single C function in the context of the rep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(fla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ev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_my_c_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y_c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repl_hooks(my_puts,my_read,my_eval,my_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 /* or 0 if we do not want lisp's SIGI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